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ΔΗΜΟΣ ΛΑΜΙΕΩΝ 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ΔΗΜΟΤΙΚΟ ΩΔΕΙΟ ΛΑΜΙΑΣ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Αρμ. Υπάλληλος: </w:t>
        <w:tab/>
        <w:tab/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ΡΘΗ ΕΠΑΝΑΛΗΨΗ</w:t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ΜΗ ΑΝΑΡΤΗΤΕΑ ΣΤΟ ΔΙΑΥΓΕΙΑ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ΕΙΣΗΓΗΣΗ  ΤΗΣ ΑΝΤΙΔΗΜΑΡΧΟΥ κ. Αμαλίας Ποντίκα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Προς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Το Δημοτικό Συμβούλιο Λαμίας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ΘΕΜΑ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Καθορισμός διδάκτρων – παροχών του Δημοτικού Ωδείου Λαμίας για το σχολικό έτος 2019-2020»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Web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 xml:space="preserve">Έχοντας υπόψη </w:t>
      </w:r>
      <w:r>
        <w:rPr>
          <w:rStyle w:val="StrongEmphasis"/>
          <w:b w:val="false"/>
          <w:sz w:val="28"/>
          <w:szCs w:val="28"/>
          <w:lang w:val="en-US"/>
        </w:rPr>
        <w:t>:</w:t>
      </w:r>
    </w:p>
    <w:p>
      <w:pPr>
        <w:pStyle w:val="Web"/>
        <w:numPr>
          <w:ilvl w:val="0"/>
          <w:numId w:val="3"/>
        </w:numPr>
        <w:spacing w:before="28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Την παροχή υψηλής ποιότητας υπηρεσιών του ΔΩΛ από την ιδρυσή του μέχρι σήμερα </w:t>
      </w:r>
    </w:p>
    <w:p>
      <w:pPr>
        <w:pStyle w:val="Web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Το κοινωνικό έργο που προσφέρει </w:t>
      </w:r>
    </w:p>
    <w:p>
      <w:pPr>
        <w:pStyle w:val="Web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  <w:b w:val="false"/>
          <w:sz w:val="28"/>
          <w:szCs w:val="28"/>
        </w:rPr>
        <w:t>Το χαμηλό κόστος των διδάκτρων σε σχέση με τα δίδακτρα δημοτικών ωδείων όμορων – και όχι μόνο – Δήμων, όπως τα συλλέξαμε ύστερα από σχετική έρευνα αγοράς</w:t>
      </w:r>
    </w:p>
    <w:p>
      <w:pPr>
        <w:pStyle w:val="Web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Τη δυνατότητα εφαρμογής εκπτωτικής πολιτικής για ευαίσθητες κοινωνικές ομάδες, όπως οι τρίτεκνοι – πολύτεκνοι, μονογονεϊκές οικογένειες, άνεργοι, αλλά και πολιτική υποτροφιών σε ταλαντούχους σπουδαστές </w:t>
      </w:r>
    </w:p>
    <w:p>
      <w:pPr>
        <w:pStyle w:val="Web"/>
        <w:ind w:left="360" w:hanging="0"/>
        <w:jc w:val="center"/>
        <w:rPr/>
      </w:pPr>
      <w:r>
        <w:rPr>
          <w:rStyle w:val="StrongEmphasis"/>
          <w:b w:val="false"/>
          <w:sz w:val="28"/>
          <w:szCs w:val="28"/>
        </w:rPr>
        <w:t>Εισηγούμαι</w:t>
      </w:r>
    </w:p>
    <w:p>
      <w:pPr>
        <w:pStyle w:val="Web"/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Τα παρακάτω δίδακτρα για το σχολικό έτος 2019-2020 ως εξής:</w:t>
      </w:r>
    </w:p>
    <w:p>
      <w:pPr>
        <w:pStyle w:val="Web"/>
        <w:spacing w:before="280" w:after="0"/>
        <w:ind w:left="360" w:hanging="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ΚΛΑΣΙΚΑ ΟΡΓΑΝΑ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ΠΡΟΚΑΤΑΡΚΤΙΚΗΣ </w:t>
        <w:tab/>
        <w:tab/>
        <w:tab/>
        <w:tab/>
        <w:t>50 €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ΚΑΤΩΤΕΡΑΣ </w:t>
        <w:tab/>
        <w:tab/>
        <w:tab/>
        <w:tab/>
        <w:tab/>
        <w:tab/>
        <w:t>55 €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ΜΕΣΗΣ </w:t>
        <w:tab/>
        <w:tab/>
        <w:tab/>
        <w:tab/>
        <w:tab/>
        <w:tab/>
        <w:t>60 €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ΑΝΩΤΕΡΑΣ </w:t>
        <w:tab/>
        <w:tab/>
        <w:tab/>
        <w:tab/>
        <w:tab/>
        <w:tab/>
        <w:t>70 €</w:t>
      </w:r>
    </w:p>
    <w:p>
      <w:pPr>
        <w:pStyle w:val="Normal"/>
        <w:autoSpaceDE w:val="false"/>
        <w:ind w:left="426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ΤΜΗΜΑΤΟΣ ΠΡΟΩΔΕΙΑΚΟΥ</w:t>
        <w:tab/>
        <w:tab/>
        <w:tab/>
        <w:t>35 €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Α΄ - Ε΄ ΕΤΟΣ ΜΠΟΥΖΟΥΚΙΟΥ </w:t>
        <w:tab/>
        <w:tab/>
        <w:tab/>
        <w:t>50 €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ΣΤ΄ ΕΤΟΣ ΜΠΟΥΖΟΥΚΙΟΥ </w:t>
        <w:tab/>
        <w:tab/>
        <w:tab/>
        <w:t>60 €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ΤΟΥΜΠΕΡΛΕΚΙΟΥ </w:t>
        <w:tab/>
        <w:tab/>
        <w:tab/>
        <w:tab/>
        <w:t>25 €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Α΄ - Ε΄ ΕΤΟΣ ΑΡΜΟΝΙΟΥ </w:t>
        <w:tab/>
        <w:tab/>
        <w:tab/>
        <w:t>50 €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ΣΤ΄ ΕΤΟΣ ΑΡΜΟΝΙΟΥ </w:t>
        <w:tab/>
        <w:tab/>
        <w:tab/>
        <w:tab/>
        <w:t>60 €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ΦΛΟΓΕΡΑΣ </w:t>
        <w:tab/>
        <w:tab/>
        <w:tab/>
        <w:tab/>
        <w:tab/>
        <w:tab/>
        <w:t>25 €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ΝΤΡΑΜΣ </w:t>
        <w:tab/>
        <w:tab/>
        <w:tab/>
        <w:tab/>
        <w:tab/>
        <w:tab/>
        <w:t>50 €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ΗΛ.ΚΙΘΑΡΑΣ </w:t>
        <w:tab/>
        <w:tab/>
        <w:tab/>
        <w:tab/>
        <w:tab/>
        <w:t>50 €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ΠΑΡΑΔOΣΙΑΚΗΣ ΜΟΥΣΙΚΗΣ </w:t>
        <w:tab/>
        <w:tab/>
        <w:tab/>
        <w:t>25 €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Α΄ ΕΤΟΣ ΕΡΑΣΙΤΕΧΝΙΚΟ ΤΡΑΓΟΥΔΙ </w:t>
        <w:tab/>
        <w:t>40 €</w:t>
      </w:r>
    </w:p>
    <w:p>
      <w:pPr>
        <w:pStyle w:val="Normal"/>
        <w:autoSpaceDE w:val="false"/>
        <w:ind w:left="426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Β΄ - Ε΄ ΕΤΟΣ ΕΡΑΣΙΤΕΧΝΙΚΟ ΤΡΑΓΟΥΔΙ </w:t>
        <w:tab/>
        <w:t>50 €</w:t>
      </w:r>
    </w:p>
    <w:p>
      <w:pPr>
        <w:pStyle w:val="Normal"/>
        <w:autoSpaceDE w:val="false"/>
        <w:ind w:left="426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Α-Δ  ΕΤΟΣ ΒΥΖΑΝΤΙΝΗ ΜΟΥΣΙΚΗ              40€</w:t>
      </w:r>
    </w:p>
    <w:p>
      <w:pPr>
        <w:pStyle w:val="Normal"/>
        <w:autoSpaceDE w:val="false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Ε΄ΕΤΟΣ ΒΥΖΑΝΤΙΝΗ ΜΟΥΣΙΚΗ                   50€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ΘΕΩΡΙΑΣ 10 € (υποχρεωτικό μάθημα για όσους κάνουν και όργανο στο ωδείο)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ΑΡΜΟΝΙΑΣ 15 € (υποχρεωτικό μάθημα για όσους κάνουν και όργανο στο ωδείο)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ΘΕΩΡΙΑΣ 25 € (ισχύει για όσους κάνουν μόνο θεωρητικά και όχι όργανο)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ΑΡΜΟΝΙΑΣ 35 € (ισχύει για όσους κάνουν μόνο θεωρητικά και όχι όργανο)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Α΄ - Β΄ ΕΤΟΣ ΕΙΔΙΚΟΥ ΑΡΜΟΝΙΑΣ </w:t>
        <w:tab/>
        <w:tab/>
        <w:t>75 €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Γ' ΕΤΟΣ ΕΙΔΙΚΟΥ ΑΡΜΟΝΙΑΣ </w:t>
        <w:tab/>
        <w:tab/>
        <w:tab/>
        <w:t>80 €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ΑΝΤΙΣΤΙΞΗΣ </w:t>
        <w:tab/>
        <w:tab/>
        <w:tab/>
        <w:tab/>
        <w:tab/>
        <w:tab/>
        <w:t>80 €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ΦΟΥΓΚΑΣ </w:t>
        <w:tab/>
        <w:tab/>
        <w:tab/>
        <w:tab/>
        <w:tab/>
        <w:tab/>
        <w:t>85 €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Α' - Δ' ΕΤΟΣ ΣΥΝΘΕΣΗΣ </w:t>
        <w:tab/>
        <w:tab/>
        <w:tab/>
        <w:tab/>
        <w:t>95 €</w:t>
      </w:r>
    </w:p>
    <w:p>
      <w:pPr>
        <w:pStyle w:val="Normal"/>
        <w:autoSpaceDE w:val="false"/>
        <w:ind w:firstLine="42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ΠΡΟΕΤΟΙΜΑΣΙΑ ΓΙΑ ΜΟΥΣΙΚΟΛΟΓΙΑ 70 € (Δεν ισχύει καμμία έκπτωση)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ΕΓΓΡΑΦΗ 30 € (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vertAlign w:val="superscript"/>
        </w:rPr>
        <w:t>Ο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ΠΑΙΔΙ ΚΑΙ 20 € 2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vertAlign w:val="superscript"/>
        </w:rPr>
        <w:t>Ο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ή 3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vertAlign w:val="superscript"/>
        </w:rPr>
        <w:t>Ο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ΠΑΙΔΙ). Η ΕΓΓΡΑΦΗ ΚΑΤΑΒΑΛΛΕΤΑΙ ΣΤΗΝ ΑΡΧΗ ΤΗΣ ΦΟΙΤΗΣΗΣ ΚΑΙ ΙΣΧΥΕΙ ΓΙΑ ΟΛΑ ΤΑ ΧΡΟΝΙΑ ΣΥΝΕΧΟΥΣ ΦΟΙΤΗΣΗΣ.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ΧΟΡΩΔΙΑ - ΟΡΧΗΣΤΡΑ – ΜΟΥΣΙΚΑ ΣΥΝΟΛΑ ΔΩΡΕΑΝ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ΕΞΕΤΑΣΤΡΑ ΕΤΗΣΙΩΝ – ΠΡΟΑΓΩΓΙΚΩΝ ΕΞΕΤΑΣΕΩΝ ΔΩΡΕΑΝ</w:t>
      </w:r>
    </w:p>
    <w:p>
      <w:pPr>
        <w:pStyle w:val="Normal"/>
        <w:autoSpaceDE w:val="false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ΕΞΕΤΑΣΤΡΑ ΑΠΟΦΟΙΤΗΡΙΩΝ ΑΝΕΠΙΣΗΜΩΝ ΟΡΓΑΝΩΝ ΔΩΡΕΑΝ</w:t>
      </w:r>
    </w:p>
    <w:p>
      <w:pPr>
        <w:pStyle w:val="Normal"/>
        <w:autoSpaceDE w:val="false"/>
        <w:ind w:left="426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ΙΣΤΟΡΙΑ – ΜΟΡΦΟΛΟΓΙΑ – ΜΟΥΣΙΚΗ ΔΩΜΑΤΙΟΥ ΔΩΡΕΑΝ</w:t>
      </w:r>
    </w:p>
    <w:p>
      <w:pPr>
        <w:pStyle w:val="Normal"/>
        <w:autoSpaceDE w:val="false"/>
        <w:ind w:left="426" w:hanging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autoSpaceDE w:val="false"/>
        <w:ind w:left="426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ΕΙΔΙΚΕΣ ΠΑΡΟΧΕΣ</w:t>
      </w:r>
    </w:p>
    <w:p>
      <w:pPr>
        <w:pStyle w:val="Normal"/>
        <w:autoSpaceDE w:val="false"/>
        <w:ind w:left="426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Α) ΤΡΙΤΕΚΝΟΙ – ΠΟΛΥΤΕΚΝΟΙ</w:t>
      </w:r>
    </w:p>
    <w:p>
      <w:pPr>
        <w:pStyle w:val="Normal"/>
        <w:ind w:left="426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Έκπτωση 50% στο όργανο υπό την προϋπόθεση το οικογενειακό εισόδημα να είναι έως και 30.000 ευρώ.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426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Δικαιολογητικά:</w:t>
      </w:r>
    </w:p>
    <w:p>
      <w:pPr>
        <w:pStyle w:val="Normal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α) Πιστοποιητικό οικογενειακής κατάστασης</w:t>
      </w:r>
    </w:p>
    <w:p>
      <w:pPr>
        <w:pStyle w:val="Normal"/>
        <w:ind w:left="426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β) Εκκαθαριστικό σημείωμα φόρου εισοδήματος τελευταίου οικ. Έτους</w:t>
      </w:r>
    </w:p>
    <w:p>
      <w:pPr>
        <w:pStyle w:val="Normal"/>
        <w:ind w:left="426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before="280" w:after="0"/>
        <w:ind w:left="426" w:hanging="0"/>
        <w:jc w:val="both"/>
        <w:rPr/>
      </w:pPr>
      <w:r>
        <w:rPr>
          <w:rStyle w:val="StrongEmphasis"/>
          <w:sz w:val="28"/>
          <w:szCs w:val="28"/>
        </w:rPr>
        <w:t>Β)ΜΟΝΟΓΟΝΕΪΚΕΣ ΟΙΚΟΓΕΝΕΙΕΣ</w:t>
      </w:r>
    </w:p>
    <w:p>
      <w:pPr>
        <w:pStyle w:val="Normal"/>
        <w:ind w:left="426" w:hanging="0"/>
        <w:jc w:val="both"/>
        <w:rPr>
          <w:rStyle w:val="StrongEmphasis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Έκπτωση 50% στο όργανο υπό την προϋπόθεση το οικογενειακό εισόδημα να είναι έως και 6.000 ευρώ.</w:t>
      </w:r>
    </w:p>
    <w:p>
      <w:pPr>
        <w:pStyle w:val="Normal"/>
        <w:ind w:left="426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Αν υπάρχει κάρτα ανεργίας η φοίτηση είναι δωρεάν – καταβάλλεται μόνο το ποσό της εγγραφής (30 ευρώ) </w:t>
      </w:r>
    </w:p>
    <w:p>
      <w:pPr>
        <w:pStyle w:val="Normal"/>
        <w:ind w:left="426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426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Δικαιολογητικά:</w:t>
      </w:r>
    </w:p>
    <w:p>
      <w:pPr>
        <w:pStyle w:val="Normal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α) Πιστοποιητικό οικογενειακής κατάστασης</w:t>
      </w:r>
    </w:p>
    <w:p>
      <w:pPr>
        <w:pStyle w:val="Normal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β) Εκκαθαριστικό σημείωμα φόρου εισοδήματος τελευταίου οικ. Έτους</w:t>
      </w:r>
    </w:p>
    <w:p>
      <w:pPr>
        <w:pStyle w:val="Normal"/>
        <w:ind w:left="426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γ) Δικαστική απόφαση, από την οποία θα αποδεικνύεται ο γονέας που έχει την επιμέλεια των τέκνων, σε περίπτωση διαζευγμένων γονέων.</w:t>
      </w:r>
    </w:p>
    <w:p>
      <w:pPr>
        <w:pStyle w:val="Normal"/>
        <w:ind w:left="426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426" w:hanging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ind w:left="426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Γ) ΑΝΕΡΓΟΙ ΜΕ ΕΙΣΟΔΗΜΑ ΕΩΣ 10.000 ΕΥΡΩ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α) Όσοι ενήλικοι σπουδαστές από 25 ετών και άνω και έχουν κάρτα ανεργίας η φοίτηση είναι δωρεάν – καταβάλλεται μόνο το ποσό της εγγραφής (30 ευρώ), υπό την προϋπόθεση η φοίτηση να είναι συνεχής και να αφορά συγκεκριμένες σχολές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Ακκοντεόν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ρμόνιο</w:t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Μπουζούκι</w:t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Μπαγλαμά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Ταμπουρά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αξόφωνο</w:t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Κιθάρα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Παραδοσιακό κλαρίνο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β) Σε σπουδαστές που οι γονείς τους έχουν κάρτα ανεργίας (και οι δύο) η φοίτηση είναι δωρεάν – καταβάλλεται μόνο το ποσό της εγγραφής (30 ευρώ), υπό την προϋπόθεση η φοίτηση να είναι συνεχής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την περίπτωση αυτή απαιτείται και η πρόοδος του σπουδαστή η οποία θα πιστοποιείται από τους διδάσκοντες καθηγητές και τον Διευθυντή του Δ.Ω.Λ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Δικαιολογητικά: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) Πιστοποιητικό οικογενειακής κατάστασης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β) Εκκαθαριστικό σημείωμα φόρου εισοδήματος τελευταίου οικ. Έτους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γ) Βεβαίωση ανεργίας ΟΑΕΔ ανέργου τουλάχιστον 3 μηνών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ΣΕ ΠΕΡΙΠΤΩΣΗ ΠΟΥ ΔΕΝ ΠΡΟΣΚΟΜΙΣΤΟΥΝ ΣΤΗΝ ΓΡΑΜΜΑΤΕΙΑ ΤΟΥ ΩΔΕΙΟΥ ΟΙ ΚΑΡΤΕΣ ΑΝΕΡΓΙΕΣ ΣΕ ΔΙΑΣΤΗΜΑ ΕΝΟΣ ΜΗΝΟΣ ΑΠΟ ΤΗΝ ΛΗΞΗ ΤΟΥΣ, ΘΑ ΔΙΑΚΟΠΤΕΤΑΙ Η ΔΩΡΕΑΝ ΦΟΙΤΗΣΗ. ΤΑ ΔΙΔΑΚΤΡΑ ΘΑ ΥΠΟΛΟΓΙΖΟΝΤΑΙ ΑΠΟ ΤΗΝ ΗΜΕΡΟΜΗΝΙΑ ΛΗΞΗ ΤΗΣ ΚΑΡΤΑΣ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before="0" w:after="0"/>
        <w:ind w:left="36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Δ) ΔΩΡΕΑΝ ΦΟΙΤΗΣΗ ΣΤΗ ΣΧΟΛΗ ΣΑΞΟΦΩΝΟΥ (ΚΑΙ ΣΤΑ ΥΠΟΧΡΕΩΤΙΚΑ ΘΕΩΡΗΤΙΚΑ ΜΑΘΗΜΑΤΑ) ΓΙΑ ΜΕΛΗ ΤΗΣ ΔΗΜΟΤΙΚΗΣ ΦΙΛΑΡΜΟΝΙΚΗΣ ΛΑΜΙΑΣ</w:t>
      </w:r>
    </w:p>
    <w:p>
      <w:pPr>
        <w:pStyle w:val="Web"/>
        <w:spacing w:before="0" w:after="0"/>
        <w:ind w:left="360" w:hanging="0"/>
        <w:jc w:val="both"/>
        <w:rPr/>
      </w:pPr>
      <w:r>
        <w:rPr>
          <w:rStyle w:val="StrongEmphasis"/>
          <w:b w:val="false"/>
          <w:sz w:val="28"/>
          <w:szCs w:val="28"/>
        </w:rPr>
        <w:t>Για μέλη έως 20 ετών</w:t>
      </w:r>
    </w:p>
    <w:p>
      <w:pPr>
        <w:pStyle w:val="Normal"/>
        <w:spacing w:before="24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Δικαιολογητικά:</w:t>
      </w:r>
    </w:p>
    <w:p>
      <w:pPr>
        <w:pStyle w:val="Web"/>
        <w:spacing w:before="0" w:after="0"/>
        <w:ind w:left="426" w:hanging="0"/>
        <w:jc w:val="both"/>
        <w:rPr/>
      </w:pPr>
      <w:r>
        <w:rPr>
          <w:rStyle w:val="StrongEmphasis"/>
          <w:b w:val="false"/>
          <w:sz w:val="28"/>
          <w:szCs w:val="28"/>
        </w:rPr>
        <w:t>Βεβαίωση από την Δημοτική Φιλαρμονική Λαμίας</w:t>
      </w:r>
    </w:p>
    <w:p>
      <w:pPr>
        <w:pStyle w:val="Web"/>
        <w:spacing w:before="0" w:after="0"/>
        <w:ind w:left="426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before="0" w:after="0"/>
        <w:ind w:left="426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before="0" w:after="0"/>
        <w:ind w:left="426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before="0" w:after="0"/>
        <w:ind w:left="426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before="0" w:after="0"/>
        <w:ind w:left="426" w:hanging="0"/>
        <w:jc w:val="both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Web"/>
        <w:spacing w:before="0" w:after="0"/>
        <w:ind w:left="426" w:hanging="0"/>
        <w:jc w:val="both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Web"/>
        <w:spacing w:before="0" w:after="0"/>
        <w:ind w:left="426" w:hanging="0"/>
        <w:jc w:val="both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Web"/>
        <w:spacing w:before="0" w:after="0"/>
        <w:ind w:left="426" w:hanging="0"/>
        <w:jc w:val="both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Web"/>
        <w:spacing w:before="0" w:after="0"/>
        <w:ind w:left="426" w:hanging="0"/>
        <w:jc w:val="both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Επίσης προτείνονται από το φετινό σχ.έτος (2019-2020):</w:t>
      </w:r>
    </w:p>
    <w:p>
      <w:pPr>
        <w:pStyle w:val="Web"/>
        <w:spacing w:before="0" w:after="0"/>
        <w:ind w:left="426" w:hanging="0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Web"/>
        <w:spacing w:before="0" w:after="0"/>
        <w:ind w:left="426" w:hanging="0"/>
        <w:jc w:val="both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</w:rPr>
        <w:t xml:space="preserve">Α) </w:t>
      </w:r>
      <w:r>
        <w:rPr>
          <w:rStyle w:val="StrongEmphasis"/>
          <w:sz w:val="28"/>
          <w:szCs w:val="28"/>
          <w:u w:val="single"/>
        </w:rPr>
        <w:t>Νέες Σχολές-Δίδακτρα</w:t>
      </w:r>
    </w:p>
    <w:p>
      <w:pPr>
        <w:pStyle w:val="Web"/>
        <w:spacing w:before="0" w:after="0"/>
        <w:ind w:left="426" w:hanging="0"/>
        <w:jc w:val="both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Προετοιμασία Ειδικού Αρμονίας              </w:t>
        <w:tab/>
        <w:tab/>
        <w:tab/>
        <w:t xml:space="preserve">     35 ευρώ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Στοιχεία Μορφολογίας και Ιστορίας Μουσικής-Τεχνολογία  40 ευρώ</w:t>
      </w:r>
    </w:p>
    <w:p>
      <w:pPr>
        <w:pStyle w:val="Web"/>
        <w:spacing w:before="0" w:after="0"/>
        <w:ind w:left="720" w:hanging="0"/>
        <w:jc w:val="both"/>
        <w:rPr/>
      </w:pPr>
      <w:r>
        <w:rPr>
          <w:rStyle w:val="StrongEmphasis"/>
          <w:b w:val="false"/>
          <w:sz w:val="28"/>
          <w:szCs w:val="28"/>
        </w:rPr>
        <w:t>(Δεν ισχύει καμία έκπτωση)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Εργαστήρι Πιάνου                </w:t>
        <w:tab/>
        <w:tab/>
        <w:tab/>
        <w:tab/>
        <w:tab/>
        <w:t xml:space="preserve">     35 ευρώ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Μουσικό εργαστήρι δημιουργικής έκφρασης</w:t>
        <w:tab/>
        <w:tab/>
        <w:tab/>
        <w:t xml:space="preserve">     30 ευρώ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(Δεν ισχύει καμία έκπτωση)</w:t>
      </w:r>
    </w:p>
    <w:p>
      <w:pPr>
        <w:pStyle w:val="Web"/>
        <w:spacing w:before="0" w:after="0"/>
        <w:ind w:left="72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Web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Web"/>
        <w:spacing w:before="0" w:after="0"/>
        <w:jc w:val="both"/>
        <w:rPr>
          <w:rStyle w:val="StrongEmphasis"/>
          <w:sz w:val="28"/>
          <w:szCs w:val="28"/>
          <w:u w:val="single"/>
        </w:rPr>
      </w:pPr>
      <w:r>
        <w:rPr>
          <w:rStyle w:val="StrongEmphasis"/>
          <w:rFonts w:eastAsia="Times New Roman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  <w:u w:val="single"/>
        </w:rPr>
        <w:t>Β) ΠΑΡΟΧΕΣ</w:t>
      </w:r>
    </w:p>
    <w:p>
      <w:pPr>
        <w:pStyle w:val="Web"/>
        <w:spacing w:before="0" w:after="0"/>
        <w:jc w:val="both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ΔΩΡΕΑΝ ΦΟΙΤΗΣΗ ΣΕ ΠΑΙΔΙΑ ΜΕ ΑΝΑΠΗΡΙΑ 67% ΚΑΙ ΑΝΩ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ΔΩΡΕΑΝ ΠΡΟΘΕΩΡΙΑ </w:t>
      </w:r>
    </w:p>
    <w:p>
      <w:pPr>
        <w:pStyle w:val="Web"/>
        <w:spacing w:before="0" w:after="0"/>
        <w:ind w:left="426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before="0" w:after="0"/>
        <w:ind w:left="426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before="0" w:after="0"/>
        <w:ind w:left="426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before="0" w:after="0"/>
        <w:ind w:left="426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Λαμία, 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/ 2019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Η ΔΙΕΥΘΥΝΤΡΙΑ ΤΟΥ Δ.Ω.Λ.</w:t>
        <w:tab/>
        <w:tab/>
        <w:t xml:space="preserve">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Αθηνά Στεφοπούλου</w:t>
      </w:r>
    </w:p>
    <w:sectPr>
      <w:type w:val="nextPage"/>
      <w:pgSz w:w="11906" w:h="16838"/>
      <w:pgMar w:left="1134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eastAsia="Times New Roman" w:cs="Times New Roman"/>
      <w:b/>
      <w:sz w:val="24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eastAsia="Times New Roman"/>
      <w:b/>
      <w:sz w:val="24"/>
    </w:rPr>
  </w:style>
  <w:style w:type="character" w:styleId="Char">
    <w:name w:val="Σώμα κειμένου Char"/>
    <w:basedOn w:val="Style13"/>
    <w:qFormat/>
    <w:rPr>
      <w:rFonts w:eastAsia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ascii="Tahoma" w:hAnsi="Tahoma" w:cs="Tahoma"/>
      <w:color w:val="0000FF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23:00Z</dcterms:created>
  <dc:creator>ΚΕΛΛΥ</dc:creator>
  <dc:description/>
  <cp:keywords/>
  <dc:language>en-US</dc:language>
  <cp:lastModifiedBy>user</cp:lastModifiedBy>
  <cp:lastPrinted>2015-10-30T12:16:00Z</cp:lastPrinted>
  <dcterms:modified xsi:type="dcterms:W3CDTF">2019-10-24T07:27:00Z</dcterms:modified>
  <cp:revision>31</cp:revision>
  <dc:subject/>
  <dc:title>01</dc:title>
</cp:coreProperties>
</file>