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Ορισμός δύο (2) δημοτικών συμβούλων, ως μελών της τριμελούς επιτροπής αποσφράγισης κιβωτιδίων (παγκαριών) των μη ενοριακών ναών των Κοιμητηρίων του Δήμου, για τη δημοτική περίοδο από  01/09/2010 έως 31/12/202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2.</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Επειδή, σύμφωνα με το άρθρο 41 του Κανονισμού Λειτουργίας των Δημοτικών Κοιμητηρίων Δήμου Λαμιέων, που εγκρίθηκε με την υπ’ αριθ. 436/23-10-2017 απόφαση του Δημοτικού Συμβουλίου, για την αποσφράγιση και την καταμέτρηση του περιεχομένου χρηματικού ποσού των κιβωτιδίων (παγκαριών) των μη ενοριακών ναών των κοιμητηρίων του Δήμου, συγκροτείται τριμελής επιτροπή, αποτελούμενη από δύο δημοτικούς συμβούλους που ορίζονται από το δημοτικό συμβούλιο και ένα δημοτικό υπάλληλο που ορίζεται από το Δήμαρχο. Η αποσφράγιση και η καταμέτρηση του περιεχομένου χρηματικού ποσού γίνεται κάθε μήνα και συντάσσεται προς τούτο σχετικό πρωτόκολλο, το οποίο καταχωρίζεται την ίδια μέρα στο πρωτόκολλο αλληλογραφίας του Δήμου. Σ’ αυτό αναγράφεται το συνολικό ποσό που καταμετρήθηκε και ο αριθμός του σχετικού τριπλοτύπου είσπραξης που εκδίδεται από τον οικείο Δημοτικό Εισπράκτορα, όπως και η ημερομηνία της αμέσως προηγούμενης καταμέτρησης. </w:t>
      </w:r>
    </w:p>
    <w:p>
      <w:pPr>
        <w:pStyle w:val="Normal"/>
        <w:spacing w:lineRule="auto" w:line="360"/>
        <w:ind w:firstLine="720"/>
        <w:jc w:val="both"/>
        <w:rPr>
          <w:rFonts w:ascii="Arial" w:hAnsi="Arial" w:cs="Arial"/>
          <w:bCs/>
          <w:sz w:val="22"/>
          <w:szCs w:val="22"/>
        </w:rPr>
      </w:pPr>
      <w:r>
        <w:rPr>
          <w:rFonts w:cs="Arial" w:ascii="Arial" w:hAnsi="Arial"/>
          <w:bCs/>
          <w:sz w:val="22"/>
          <w:szCs w:val="22"/>
        </w:rPr>
        <w:t>Κατόπιν των ανωτέρω :</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 xml:space="preserve">Να οριστούν  από το Δημοτικό Συμβούλιο,  δύο (2) τακτικά μέλη του με τους  αναπληρωτές τους, ως μέλη για την συγκρότηση της τριμελούς Επιτροπής αποσφράγισης κιβωτιδίων (παγκαριών) των μη ενοριακών ναών των κοιμητηρίων του Δήμου, </w:t>
      </w:r>
      <w:r>
        <w:rPr>
          <w:rFonts w:cs="Arial" w:ascii="Arial" w:hAnsi="Arial"/>
          <w:bCs/>
          <w:sz w:val="22"/>
          <w:szCs w:val="22"/>
        </w:rPr>
        <w:t>με</w:t>
      </w:r>
      <w:r>
        <w:rPr>
          <w:rFonts w:cs="Arial" w:ascii="Arial" w:hAnsi="Arial"/>
          <w:bCs/>
          <w:sz w:val="22"/>
          <w:szCs w:val="22"/>
        </w:rPr>
        <w:t xml:space="preserve"> </w:t>
      </w:r>
      <w:r>
        <w:rPr>
          <w:rFonts w:cs="Arial" w:ascii="Arial" w:hAnsi="Arial"/>
          <w:bCs/>
          <w:sz w:val="22"/>
          <w:szCs w:val="22"/>
        </w:rPr>
        <w:t>θητεία</w:t>
      </w:r>
      <w:r>
        <w:rPr>
          <w:rFonts w:cs="Arial" w:ascii="Arial" w:hAnsi="Arial"/>
          <w:bCs/>
          <w:sz w:val="22"/>
          <w:szCs w:val="22"/>
        </w:rPr>
        <w:t xml:space="preserve">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3:27:00Z</dcterms:created>
  <dc:creator>----------------------------------------------------</dc:creator>
  <dc:description/>
  <cp:keywords/>
  <dc:language>en-US</dc:language>
  <cp:lastModifiedBy>Afroditi Apostolopoulou</cp:lastModifiedBy>
  <cp:lastPrinted>2019-10-25T09:06:00Z</cp:lastPrinted>
  <dcterms:modified xsi:type="dcterms:W3CDTF">2019-10-25T06:06:00Z</dcterms:modified>
  <cp:revision>7</cp:revision>
  <dc:subject/>
  <dc:title/>
</cp:coreProperties>
</file>